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u w:val="single"/>
        </w:rPr>
        <w:t xml:space="preserve"> Євреї Жидачев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знань гуманітарні науки,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ракує окреслення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грішить описовістю. Варто розвинути дослідження в контексті сучасного життя громади. Не визначені напрями подальших дослід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біжно згадується метод локальної історії, але прийоми локальної історії не використ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рто ширше окреслити  особливості  матеріальної, духовної, соціонормативної культури громади, її взаємини із польською та українською громад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сторіографія опрацьована належним чином, за виключенням історіографії Голокосту і джерел інформації про сучасне громади Жидачева. Можна рекомендувати також скористатися методичними порадами  Я.Дашкевича до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не подбав про якісне оформлення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арто більше уваги приділити пошуку та опрацюванню маловідомих джерел із досліджуваної проблем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66</Words>
  <Characters>1783</Characters>
  <CharactersWithSpaces>152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8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